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439756706"/>
            <w:bookmarkStart w:id="2" w:name="__Fieldmark__0_1439756706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439756706"/>
            <w:bookmarkStart w:id="4" w:name="__Fieldmark__1_1439756706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439756706"/>
            <w:bookmarkStart w:id="6" w:name="__Fieldmark__2_1439756706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5T11:52:00Z</dcterms:modified>
  <cp:revision>12</cp:revision>
  <dc:subject/>
  <dc:title/>
</cp:coreProperties>
</file>